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t xml:space="preserve">Profesor Tutka znowu przemów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t>Moryc, Marek, Janusz. Wojciech Pszoniak może poszczycić się imponującymi rolami na przestrzeni lat. Na festiwalu Dwa Brzegi poznamy kolejną twarz legendy polskiego kina. Tym razem aktor przeczyta opowiadanie „Profesor Tutka” Jerzego Szaniawskieg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t xml:space="preserve">Polscy czytelnicy po raz pierwszy poznali profesora Tutkę na łamach tygodnika „Przekrój”, gdzie ukazywały się fragmenty opowiadań Jerzego Szaniawskiego. Z czasem autor miniatur literackich opublikował swój utwór w dwóch tomach. Przez wiele lat twórca zaprezentował szereg opowieści przepełnionych błyskotliwą narracją i zaskakującymi konkluzjami. Profesor Tutka znany jest jako  świetny rozmówca. Postać prowadzi błyskotliwe dialogi z najrozmaitszymi napotkanymi osobowościami. W każdej opowieści kryję się inteligentny komentarz dotyczący rzeczywistości. Wojciech Pszoniak dał nowe życie Profesorowi. Świętując na festiwalu w Kazimierzu pięćdziesięciolecie aktora nie można było zapomnieć o jego przygodzie z literaturą. Tym samym na Dwóch Brzegach festiwalowicze będą mieli niepowtarzalną okazję posłuchać Wojciecha Pszoniaka czytającego fragmenty opowiadania Jerzego Szaniawskiego. To unikatowe spotkanie pozwoli nam nie tylko na nowo odkryć profesora Tutkę, ale i zobaczyć Wojciecha Pszoniaka w nieznanej dotąd odsłoni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t xml:space="preserve">Kacper Rogalewsk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t xml:space="preserve">Wojciech Pszoniak czyta prof. Tutkę, 29.07, godz. 16:45, Małe Kino </w:t>
      </w:r>
    </w:p>
    <w:p>
      <w:pPr>
        <w:pStyle w:val="Normal"/>
        <w:rPr>
          <w:rFonts w:eastAsia="HelveticaNeue" w:cs="HelveticaNeue"/>
          <w:outline w:val="false"/>
          <w:color w:val="000000"/>
          <w:spacing w:val="0"/>
          <w:kern w:val="2"/>
          <w:position w:val="0"/>
          <w:sz w:val="24"/>
          <w:sz w:val="24"/>
          <w:szCs w:val="24"/>
          <w:u w:val="none"/>
          <w:vertAlign w:val="baseline"/>
        </w:rPr>
      </w:pPr>
      <w:r>
        <w:rPr>
          <w:rFonts w:eastAsia="HelveticaNeue" w:cs="HelveticaNeue"/>
          <w:outline w:val="false"/>
          <w:color w:val="000000"/>
          <w:spacing w:val="0"/>
          <w:kern w:val="2"/>
          <w:position w:val="0"/>
          <w:sz w:val="24"/>
          <w:sz w:val="24"/>
          <w:szCs w:val="24"/>
          <w:u w:val="none"/>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8:14:11Z</dcterms:created>
  <dc:creator/>
  <dc:description/>
  <dc:language>en-US</dc:language>
  <cp:lastModifiedBy/>
  <cp:revision>0</cp:revision>
  <dc:subject/>
  <dc:title/>
</cp:coreProperties>
</file>